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QAO Booklet Questions per Unit (Based on TIPS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9 Applied Mathematics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20"/>
        <w:gridCol w:w="2070"/>
        <w:gridCol w:w="270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QAO 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EQAO 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Winter 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Spring 2009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1 – Measurement (2D and 3D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2 #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5 # 9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17, 1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4 #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7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3 # 21</w:t>
              <w:tab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15 # 29, 30, 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5 # 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16 # 32,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6 # 26, 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8 #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8 # 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2 – Plane Geometry (Angl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16 #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16 ,17 # 28, ,29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1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17 #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9 # 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2 #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2 # 2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19 # 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3 &amp; 5 – Linear vs non-linear, Rates of Change, Direct and Partial Vari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5, 6 # 12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6, 7 # 10, 11, 12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# 7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 # 6, 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7 # 14,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8 # 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9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8 # 16, 17, 18, 19,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10 # 17, 19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3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 # 1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9 # 21, 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12 # 21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11, 12 # 25, 26,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3 , 14 # 22, 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14 #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4 – Proportional Reasoning (Ratio, Rate, Proportions, and Percents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g 1, 2 # 1, 2, 3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# 1 ,2 ,3 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1,2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, 3  # 1, 2, 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6 – Multiple Representations (Simple and Multi-step Equations, Determine, Solve and Graph Equations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2  #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3 # 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3 #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8</w:t>
              <w:tab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3 #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9 # 15, 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6  # 11,12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6 # 10,1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g 10 # 23,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10, 11 # 18, 20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8 ,9 # 15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, 8 # 12, 14</w:t>
              <w:tab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5 # 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2"/>
                <w:u w:val="single"/>
              </w:rPr>
              <w:t xml:space="preserve">Unit 7–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lgebraic</w:t>
            </w:r>
            <w:r>
              <w:rPr>
                <w:rFonts w:cs="Comic Sans MS" w:ascii="Comic Sans MS" w:hAnsi="Comic Sans MS"/>
                <w:b/>
                <w:sz w:val="20"/>
                <w:szCs w:val="22"/>
                <w:u w:val="single"/>
              </w:rPr>
              <w:t xml:space="preserve"> Models (Distributive Property, Collecting Like Terms, Multi-powers, Graphing</w:t>
            </w:r>
            <w:r>
              <w:rPr>
                <w:rFonts w:cs="Comic Sans MS" w:ascii="Comic Sans MS" w:hAnsi="Comic Sans MS"/>
                <w:b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Pg 2 #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, 3  # 5, 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4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3, 4</w:t>
              <w:tab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 xml:space="preserve">Unit 8 – Optimization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 N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00:00Z</dcterms:created>
  <dc:creator>ICT</dc:creator>
  <dc:description/>
  <cp:keywords/>
  <dc:language>en-US</dc:language>
  <cp:lastModifiedBy>ICT</cp:lastModifiedBy>
  <cp:lastPrinted>2010-10-31T16:10:00Z</cp:lastPrinted>
  <dcterms:modified xsi:type="dcterms:W3CDTF">2011-10-20T15:08:00Z</dcterms:modified>
  <cp:revision>12</cp:revision>
  <dc:subject/>
  <dc:title/>
</cp:coreProperties>
</file>